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66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/>
              <w:t>Station 9 – Konstruktion mit Zirkel und Lineal</w:t>
              <w:br/>
              <w:t>(„Computeranimation“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28"/>
              </w:rPr>
              <w:t>Partnerarbeit</w:t>
            </w:r>
          </w:p>
        </w:tc>
      </w:tr>
      <w:tr>
        <w:trPr>
          <w:trHeight w:val="420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erial: Comput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An dieser Station wirst Du lernen, wie man zu einer gegebenen Streck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Comic Sans MS" w:ascii="Comic Sans MS" w:hAnsi="Comic Sans MS"/>
                <w:sz w:val="24"/>
              </w:rPr>
              <w:t xml:space="preserve"> den Punkt G so konstruiert, dass dieser die Strecke im goldenen Verhältnis teilt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Dabei werden Dir 2 Computersimulationen helfen. Die Simulationen beginnen mit der Streck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Comic Sans MS" w:ascii="Comic Sans MS" w:hAnsi="Comic Sans MS"/>
                <w:sz w:val="24"/>
              </w:rPr>
              <w:t>, zeigen Dir die einzelnen Konstruktionsschritte und enden mit dem gesuchten Punkt G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ine Aufgabe ist es, eine Konstruktionsbeschreibung zu verfassen.</w:t>
              <w:tab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rbeitsauftrag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aue Dir zunächst die laufende Simulation an und beobachte die einzelnen Konstruktionsschrit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Schaue dir nun die Einzelbilder der Konstruktion nacheinander an. Die Bilder befinden sich im Ordner "Einzelbilder".</w:t>
        <w:br/>
        <w:br/>
        <w:t xml:space="preserve">Verfasse </w:t>
      </w:r>
      <w:r>
        <w:rPr>
          <w:rFonts w:cs="Comic Sans MS" w:ascii="Comic Sans MS" w:hAnsi="Comic Sans MS"/>
          <w:i/>
          <w:sz w:val="24"/>
        </w:rPr>
        <w:t>auf dem angehefteten Blatt</w:t>
      </w:r>
      <w:r>
        <w:rPr>
          <w:rFonts w:cs="Comic Sans MS" w:ascii="Comic Sans MS" w:hAnsi="Comic Sans MS"/>
          <w:sz w:val="24"/>
        </w:rPr>
        <w:t xml:space="preserve"> mit Hilfe der Einzelbilder eine Konstruktionsbeschreibung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730</wp:posOffset>
                </wp:positionH>
                <wp:positionV relativeFrom="paragraph">
                  <wp:posOffset>173990</wp:posOffset>
                </wp:positionV>
                <wp:extent cx="1005840" cy="54864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ergiß nicht die Rückseite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9.9pt;margin-top:13.7pt;width:79.15pt;height:43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Vergiß nicht die Rückseite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tzt sollst Du die Konstruktion selbst durchführen. Teile die abgebildete Strecke nach dem Goldenen Schnitt!</w:t>
        <w:br/>
        <w:t>Führe diese Aufgabe in Einzelarbeit dur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572000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535305</wp:posOffset>
                </wp:positionV>
                <wp:extent cx="10058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42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290</wp:posOffset>
                </wp:positionH>
                <wp:positionV relativeFrom="paragraph">
                  <wp:posOffset>535305</wp:posOffset>
                </wp:positionV>
                <wp:extent cx="100584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42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0290</wp:posOffset>
                </wp:positionH>
                <wp:positionV relativeFrom="paragraph">
                  <wp:posOffset>535305</wp:posOffset>
                </wp:positionV>
                <wp:extent cx="100584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42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815465</wp:posOffset>
                </wp:positionV>
                <wp:extent cx="10058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42.9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2455545</wp:posOffset>
                </wp:positionV>
                <wp:extent cx="10058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93.3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>Kontrolliere dein Ergebnis!</w:t>
        <w:br/>
        <w:t>Miss dazu die Gesamtstrecke sowie Major und Minor und trage sie ein:</w:t>
        <w:br/>
        <w:br/>
        <w:t xml:space="preserve">Major= </w:t>
        <w:tab/>
        <w:tab/>
        <w:tab/>
        <w:t xml:space="preserve">    Minor=</w:t>
        <w:tab/>
        <w:tab/>
        <w:tab/>
        <w:t xml:space="preserve"> Gesamtstrecke=</w:t>
        <w:br/>
        <w:br/>
        <w:br/>
        <w:t>Berechne nun die Verhältnisse, runde auf 2 Nachkommastellen und trage sie ein:</w:t>
        <w:br/>
        <w:br/>
        <w:t>Gesamtstrecke : Major =</w:t>
        <w:br/>
        <w:br/>
        <w:t xml:space="preserve">              </w:t>
        <w:br/>
        <w:t xml:space="preserve">              Major : Minor =</w:t>
        <w:b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u w:val="single"/>
        </w:rPr>
        <w:t>Freiwillige Zusatzaufgabe</w:t>
      </w:r>
      <w:r>
        <w:rPr>
          <w:rFonts w:cs="Comic Sans MS" w:ascii="Comic Sans MS" w:hAnsi="Comic Sans MS"/>
          <w:sz w:val="24"/>
        </w:rPr>
        <w:t xml:space="preserve"> für Schnelle:</w:t>
        <w:br/>
        <w:t>Spreche Deine Konstruktionsbeschreibung auf das Diktiergerät auf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5:56:00Z</dcterms:created>
  <dc:creator>Axel Weißmann</dc:creator>
  <dc:description/>
  <cp:keywords/>
  <dc:language>en-US</dc:language>
  <cp:lastModifiedBy>Weißmann</cp:lastModifiedBy>
  <cp:lastPrinted>2002-04-28T18:32:00Z</cp:lastPrinted>
  <dcterms:modified xsi:type="dcterms:W3CDTF">2010-06-06T22:19:00Z</dcterms:modified>
  <cp:revision>12</cp:revision>
  <dc:subject/>
  <dc:title>Station 5 – Geheimzeichen Pentagramm</dc:title>
</cp:coreProperties>
</file>