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LAUFZETTEL FÜR DEN LERNZIRK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32"/>
              </w:rPr>
            </w:pPr>
            <w:r>
              <w:rPr>
                <w:rFonts w:cs="Comic Sans MS" w:ascii="Comic Sans MS" w:hAnsi="Comic Sans MS"/>
                <w:shadow/>
                <w:sz w:val="32"/>
              </w:rPr>
              <w:t>„</w:t>
            </w:r>
            <w:r>
              <w:rPr>
                <w:rFonts w:cs="Comic Sans MS" w:ascii="Comic Sans MS" w:hAnsi="Comic Sans MS"/>
                <w:shadow/>
                <w:sz w:val="32"/>
              </w:rPr>
              <w:t>DER GOLDENE SCHNITT“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43"/>
        <w:gridCol w:w="407"/>
        <w:gridCol w:w="284"/>
        <w:gridCol w:w="283"/>
        <w:gridCol w:w="284"/>
        <w:gridCol w:w="283"/>
        <w:gridCol w:w="284"/>
        <w:gridCol w:w="283"/>
      </w:tblGrid>
      <w:tr>
        <w:trPr>
          <w:trHeight w:val="134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ch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b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arbeite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ch hatte Schwierig-keiten dabe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ch habe gelernt dabe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e Station hat mir gefallen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ch gebe der Station die</w:t>
            </w:r>
          </w:p>
          <w:p>
            <w:pPr>
              <w:pStyle w:val="Heading2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te</w:t>
            </w:r>
          </w:p>
        </w:tc>
      </w:tr>
      <w:tr>
        <w:trPr>
          <w:trHeight w:val="14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ollständi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eilwei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ar nich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roß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tt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e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i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eni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ehr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tte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ar nich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Goldene Rechteck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. Das Geheimnis der Cheopspyrami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a. Harmonie in Kunstwerk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b. Harmonie in Kunstwerk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c. Harmonie in Kunstwerk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. Der mysteriöse Tod des Hippas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. Geheimzeichen Pentagram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. Der goldene Schnit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. Konstruktion (Walkman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8. Konstruktion (Folienbuch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9. Konstruktion (Computer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. Konstruk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1. Begründung 1 (Folienbuch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2. Begründung 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illst Du uns noch etwas mitteilen??? Benutze dazu die Rückseite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9:44:00Z</dcterms:created>
  <dc:creator>Axel Weißmann</dc:creator>
  <dc:description/>
  <dc:language>en-US</dc:language>
  <cp:lastModifiedBy>Axel Weißmann</cp:lastModifiedBy>
  <cp:lastPrinted>2002-04-28T12:22:00Z</cp:lastPrinted>
  <dcterms:modified xsi:type="dcterms:W3CDTF">2002-04-28T19:43:00Z</dcterms:modified>
  <cp:revision>7</cp:revision>
  <dc:subject/>
  <dc:title>LAUFZETTEL FÜR DEN LERNZIRKEL</dc:title>
</cp:coreProperties>
</file>