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Station 6 – Der goldene Schnit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inzelarbeit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 hast Dich in den vorherigen Stationen mit Strecken und ihren Verhältnissen zueinander beschäftigt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bei hast Du festgestellt, dass sich die ganze Strecke zur größeren Teilstrecke, wie die größere Teilstrecke zur kleineren Teilstrecke verhält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er Mathematik ist dieses Verhältnis in der Definition des goldenen Schnitts festgehalte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Definition: goldener Schni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ei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eine Strecke. Ein Punkt G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 </w:t>
            </w:r>
            <w:r>
              <w:rPr>
                <w:b/>
              </w:rPr>
              <w:t>teilt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</w:t>
            </w:r>
            <w:r>
              <w:rPr>
                <w:b/>
              </w:rPr>
              <w:t>im goldenen Schnitt</w:t>
            </w:r>
            <w:r>
              <w:rPr/>
              <w:t>, falls sich die größere Teilstrecke ( Major ) zur kleineren Teilstrecke ( Minor ) so verhält wie die Gesamtstrecke zum größeren Tei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G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B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eqArr>
            </m:oMath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324350" cy="46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Beschriftung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a                                                               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rbeitsauftrag: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tze die Teilstecken aus der oberen Abbildung in ein goldenes Verhältnis! Das Verhältnis sollst Du in allgemeiner Form ausdrücken. Benutze dazu die Variablen a und b!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Man kann aber auch das Teilverhältni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für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berechnen. Setze für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für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 ein und forme die Gleichung so um, dass nur noch x als Variable vorkommt. Löse die quadratische Gleichung nach x auf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eine Ergebnisse mit den zuvor bearbeiteten Arbeitsblättern. Wofür steht die Variable x und welcher Wert ist für x sinnvol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57" w:hanging="0"/>
    </w:pPr>
    <w:rPr>
      <w:rFonts w:ascii="Comic Sans MS" w:hAnsi="Comic Sans MS" w:cs="Comic Sans MS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3:37:00Z</dcterms:created>
  <dc:creator>Martina Schmidtke</dc:creator>
  <dc:description/>
  <cp:keywords/>
  <dc:language>en-US</dc:language>
  <cp:lastModifiedBy>Weißmann</cp:lastModifiedBy>
  <cp:lastPrinted>2002-04-28T23:58:00Z</cp:lastPrinted>
  <dcterms:modified xsi:type="dcterms:W3CDTF">2010-06-06T22:01:00Z</dcterms:modified>
  <cp:revision>4</cp:revision>
  <dc:subject/>
  <dc:title>Station 7 – Konstruktion des goldenen Schnitts mit Zirkel und Lineal</dc:title>
</cp:coreProperties>
</file>