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66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Lösung zu Station 1 – Goldene Rechteck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rbeitsauftrag: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numPr>
          <w:ilvl w:val="0"/>
          <w:numId w:val="1"/>
        </w:numPr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3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2584"/>
        <w:gridCol w:w="2302"/>
      </w:tblGrid>
      <w:tr>
        <w:trPr/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zbrett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bildung</w:t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änge : Breite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änge + Breite : Länge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numPr>
          <w:ilvl w:val="0"/>
          <w:numId w:val="1"/>
        </w:numPr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 G</w:t>
      </w:r>
    </w:p>
    <w:p>
      <w:pPr>
        <w:pStyle w:val="Formatvorlage1"/>
        <w:numPr>
          <w:ilvl w:val="0"/>
          <w:numId w:val="1"/>
        </w:numPr>
        <w:spacing w:lineRule="auto" w:line="240"/>
        <w:rPr/>
      </w:pPr>
      <w:r>
        <w:rPr>
          <w:rFonts w:cs="Comic Sans MS" w:ascii="Comic Sans MS" w:hAnsi="Comic Sans MS"/>
        </w:rPr>
        <w:t xml:space="preserve">Satz: </w:t>
        <w:br/>
        <w:t>Die längere Seite verhält sich zur kürzeren Seite wie die Summe dieser beiden Seiten zur längeren Seite.</w:t>
        <w:br/>
        <w:br/>
        <w:t>Bezeichnet man die Länge der längeren Seite mit a und der kürzeren Seite mit b, läßt sich dieser Sachverhalt folgendermaßen in einer Gleichung ausdrücken:</w:t>
        <w:br/>
        <w:br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</w:rPr>
        <w:t>.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Formatvorlage1">
    <w:name w:val="Formatvorlage1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2:57:00Z</dcterms:created>
  <dc:creator>Axel Weißmann</dc:creator>
  <dc:description/>
  <dc:language>en-US</dc:language>
  <cp:lastModifiedBy>Axel Weißmann</cp:lastModifiedBy>
  <cp:lastPrinted>2002-04-30T01:10:00Z</cp:lastPrinted>
  <dcterms:modified xsi:type="dcterms:W3CDTF">2002-04-29T23:11:00Z</dcterms:modified>
  <cp:revision>6</cp:revision>
  <dc:subject/>
  <dc:title>Station 5 – Geheimzeichen Pentagramm</dc:title>
</cp:coreProperties>
</file>