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266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tation 11 – Begründung 1</w:t>
              <w:br/>
              <w:t>(„Folienbuch“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sz w:val="28"/>
              </w:rPr>
              <w:t>Einzelarbeit, Partnerarbeit</w:t>
            </w:r>
          </w:p>
        </w:tc>
      </w:tr>
      <w:tr>
        <w:trPr>
          <w:trHeight w:val="420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aterial: „Folienbuch“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89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br/>
              <w:t>Prima, jetzt weißt Du schon, wie eine gegebenen Strecke nach dem Goldenen Schnitt geteilt wird!</w:t>
              <w:br/>
              <w:br/>
              <w:t xml:space="preserve">An dieser Station sollst Du nun das kennengelernte Konstruktionsverfahren </w:t>
            </w:r>
            <w:r>
              <w:rPr>
                <w:rFonts w:cs="Comic Sans MS" w:ascii="Comic Sans MS" w:hAnsi="Comic Sans MS"/>
                <w:b/>
                <w:sz w:val="24"/>
              </w:rPr>
              <w:t>begründen</w:t>
            </w:r>
            <w:r>
              <w:rPr>
                <w:rFonts w:cs="Comic Sans MS" w:ascii="Comic Sans MS" w:hAnsi="Comic Sans MS"/>
                <w:sz w:val="24"/>
              </w:rPr>
              <w:t>.</w:t>
              <w:br/>
              <w:t xml:space="preserve">Dabei wird Dir das „Folienbuch“ helfen. Es beginnt mit der Strecke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Comic Sans MS" w:ascii="Comic Sans MS" w:hAnsi="Comic Sans MS"/>
                <w:sz w:val="24"/>
              </w:rPr>
              <w:t>, zeigt Dir die einzelnen Konstruktionsschritte und endet mit dem Punkt G, der die Ausgangsstrecke nach dem Goldenen Schnitt teilt.</w:t>
              <w:br/>
              <w:t>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620770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rbeitsauftrag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Die Bestimmungsgleichung für den Goldenen Schnitt lautet:</w:t>
        <w:br/>
        <w:br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amtstrecke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jor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4"/>
        </w:rPr>
        <w:br/>
        <w:br/>
        <w:t xml:space="preserve">Wie lautet die Gleichung, wenn man die obige Abbildung zu Grunde legt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1730</wp:posOffset>
                </wp:positionH>
                <wp:positionV relativeFrom="paragraph">
                  <wp:posOffset>197485</wp:posOffset>
                </wp:positionV>
                <wp:extent cx="1005840" cy="548640"/>
                <wp:effectExtent l="5080" t="12700" r="762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ightArrow">
                          <a:avLst>
                            <a:gd name="adj1" fmla="val 50000"/>
                            <a:gd name="adj2" fmla="val 4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Vergiß nicht die Rückseite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9.9pt;margin-top:15.55pt;width:79.15pt;height:43.1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Vergiß nicht die Rückseite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Ziel ist es nun, beginnend auf der linken Seite der Gleichung - </w:t>
      </w:r>
      <w:r>
        <w:rPr>
          <w:rFonts w:cs="Comic Sans MS" w:ascii="Comic Sans MS" w:hAnsi="Comic Sans MS"/>
          <w:b/>
          <w:sz w:val="24"/>
        </w:rPr>
        <w:t xml:space="preserve">mit Hilfe der Konstruktionsskizze </w:t>
      </w:r>
      <w:r>
        <w:rPr>
          <w:rFonts w:cs="Comic Sans MS" w:ascii="Comic Sans MS" w:hAnsi="Comic Sans MS"/>
          <w:sz w:val="24"/>
        </w:rPr>
        <w:t>– die rechte Seite zu erhalten.</w:t>
        <w:br/>
        <w:br/>
        <w:t>Auf dem Weg von der linken zur rechten Seite der Gleichung benötigst du einige Erkenntnisse über die Konstruktion.</w:t>
        <w:br/>
        <w:br/>
        <w:t>Betrachte dazu obige Konstruktionsskizze:</w:t>
        <w:br/>
        <w:t>Wie kann man folgende Längen von Strecken noch ausdrücken?</w:t>
        <w:br/>
        <w:br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br/>
        <w:br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br/>
        <w:br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br/>
        <w:br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>(Möglichkeit 1)</w:t>
        <w:br/>
        <w:br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>(Möglichkeit 2)</w:t>
        <w:br/>
        <w:br/>
        <w:t xml:space="preserve">Es erweist sich als hilfreich, das „Folienbuch“ rückwärts durchzublättern, sprich Du beginnst mit der fertigen Konstruktion und endest bei der zu teilenden Strecke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omic Sans MS" w:ascii="Comic Sans MS" w:hAnsi="Comic Sans MS"/>
          <w:sz w:val="24"/>
        </w:rPr>
        <w:t>.</w:t>
        <w:br/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n bist Du in der Lage die Begründung zu führen!</w:t>
        <w:br/>
        <w:t>Halte sie auf dem angehefteten Blatt Papier schriftlich fest.</w:t>
        <w:br/>
        <w:br/>
        <w:t>Beginne auf der linken Seite der Bestimmungsgleichung für den Goldenen Schnitt (Punkt 1). Versuche die rechte Seite zu erhalten, indem Du die Erkenntnisse aus Punkt 2 benutzt. Viel Erfolg!</w:t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Wenn Du den Term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mic Sans MS" w:ascii="Comic Sans MS" w:hAnsi="Comic Sans MS"/>
          <w:sz w:val="24"/>
        </w:rPr>
        <w:t xml:space="preserve"> erhältst, hast Du das Ziel fast erreicht.</w:t>
        <w:br/>
        <w:t>Überlege Dir an dieser Stelle, wie man diesen Bruch geschickt erweitern könnte!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932" w:leader="none"/>
      </w:tabs>
      <w:ind w:left="21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20:32:00Z</dcterms:created>
  <dc:creator>Axel Weißmann</dc:creator>
  <dc:description/>
  <cp:keywords/>
  <dc:language>en-US</dc:language>
  <cp:lastModifiedBy>Weißmann</cp:lastModifiedBy>
  <cp:lastPrinted>2002-04-28T18:32:00Z</cp:lastPrinted>
  <dcterms:modified xsi:type="dcterms:W3CDTF">2010-06-06T22:22:00Z</dcterms:modified>
  <cp:revision>11</cp:revision>
  <dc:subject/>
  <dc:title>Station 5 – Geheimzeichen Pentagramm</dc:title>
</cp:coreProperties>
</file>