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66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Station 8 – Konstruktion mit Zirkel und Lineal</w:t>
              <w:br/>
              <w:t>(„Folienbuch“)</w:t>
            </w:r>
            <w:r>
              <w:rPr>
                <w:rFonts w:cs="Comic Sans MS" w:ascii="Comic Sans MS" w:hAnsi="Comic Sans MS"/>
                <w:sz w:val="28"/>
              </w:rPr>
              <w:br/>
              <w:t>Partnerarbeit, Einzelarbeit</w:t>
            </w:r>
          </w:p>
        </w:tc>
      </w:tr>
      <w:tr>
        <w:trPr>
          <w:trHeight w:val="420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erial: „Folienbuch“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</w:rPr>
              <w:br/>
              <w:t xml:space="preserve">An dieser Station wirst Du lernen, wie man zu einer gegebenen Streck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Comic Sans MS" w:ascii="Comic Sans MS" w:hAnsi="Comic Sans MS"/>
                <w:sz w:val="24"/>
              </w:rPr>
              <w:t xml:space="preserve"> den Punkt G so konstruiert, dass dieser die Strecke im goldenen Verhältnis teilt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abei wird Dir das „Folienbuch“ helfen. Es beginnt mit der Streck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Comic Sans MS" w:ascii="Comic Sans MS" w:hAnsi="Comic Sans MS"/>
                <w:sz w:val="24"/>
              </w:rPr>
              <w:t xml:space="preserve">, zeigt Dir die einzelnen Konstruktionsschritte und endet mit dem gesuchten </w:t>
              <w:br/>
              <w:t>Punkt G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fasse mit Hilfe des „Folienbuchs“ eine Konstruktionsbeschreibung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730</wp:posOffset>
                </wp:positionH>
                <wp:positionV relativeFrom="paragraph">
                  <wp:posOffset>82550</wp:posOffset>
                </wp:positionV>
                <wp:extent cx="1005840" cy="54864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ergiß nicht die Rückseite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9.9pt;margin-top:6.5pt;width:79.15pt;height:4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ergiß nicht die Rückseite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tzt sollst Du die Konstruktion selbst durchführen. Teile die abgebildete Strecke nach dem Goldenen Schnitt!</w:t>
        <w:br/>
        <w:t>Führe diese Aufgabe in Einzelarbeit dur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572000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290</wp:posOffset>
                </wp:positionH>
                <wp:positionV relativeFrom="paragraph">
                  <wp:posOffset>535305</wp:posOffset>
                </wp:positionV>
                <wp:extent cx="100584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42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1753235</wp:posOffset>
                </wp:positionV>
                <wp:extent cx="146304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38.0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2393315</wp:posOffset>
                </wp:positionV>
                <wp:extent cx="146304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88.4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>Kontrolliere dein Ergebnis!</w:t>
        <w:br/>
        <w:t>Miss dazu die Gesamtstrecke sowie Major und Minor und trage sie ein:</w:t>
        <w:br/>
        <w:br/>
        <w:t xml:space="preserve">Major= </w:t>
        <w:tab/>
        <w:tab/>
        <w:tab/>
        <w:t xml:space="preserve">    Minor=</w:t>
        <w:tab/>
        <w:tab/>
        <w:tab/>
        <w:t xml:space="preserve"> Gesamtstrecke=</w:t>
        <w:br/>
        <w:br/>
        <w:br/>
        <w:t>Berechne nun die Verhältnisse, runde auf 2 Nachkommastellen und trage sie ein:</w:t>
        <w:br/>
        <w:br/>
        <w:t xml:space="preserve">     Gesamtstrecke : Major =</w:t>
        <w:br/>
        <w:br/>
        <w:t xml:space="preserve">              </w:t>
        <w:br/>
        <w:t xml:space="preserve">                   Major : Minor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u w:val="single"/>
        </w:rPr>
        <w:t>Freiwillige Zusatzaufgabe</w:t>
      </w:r>
      <w:r>
        <w:rPr>
          <w:rFonts w:cs="Comic Sans MS" w:ascii="Comic Sans MS" w:hAnsi="Comic Sans MS"/>
          <w:sz w:val="24"/>
        </w:rPr>
        <w:t xml:space="preserve"> für Schnelle:</w:t>
        <w:br/>
        <w:t>Spreche Deine Konstruktionsbeschreibung auf das Diktiergerät auf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52:00Z</dcterms:created>
  <dc:creator>Axel Weißmann</dc:creator>
  <dc:description/>
  <cp:keywords/>
  <dc:language>en-US</dc:language>
  <cp:lastModifiedBy>Weißmann</cp:lastModifiedBy>
  <cp:lastPrinted>2002-04-28T18:28:00Z</cp:lastPrinted>
  <dcterms:modified xsi:type="dcterms:W3CDTF">2010-06-06T22:03:00Z</dcterms:modified>
  <cp:revision>15</cp:revision>
  <dc:subject/>
  <dc:title>Station 5 – Geheimzeichen Pentagramm</dc:title>
</cp:coreProperties>
</file>