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24130</wp:posOffset>
                </wp:positionV>
                <wp:extent cx="5915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ösung zu Station 4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mysteriöse Tod des Hippaso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inzel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60.75pt;mso-wrap-distance-left:9.05pt;mso-wrap-distance-right:9.05pt;mso-wrap-distance-top:0pt;mso-wrap-distance-bottom:0pt;margin-top:1.9pt;mso-position-vertical-relative:text;margin-left:-1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ösung zu Station 4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er mysteriöse Tod des Hippaso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inzel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object w:dxaOrig="6991" w:dyaOrig="6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6pt;height:192.5pt" filled="f" o:ole="">
            <v:imagedata r:id="rId3" o:title=""/>
          </v:shape>
          <o:OLEObject Type="Embed" ProgID="" ShapeID="ole_rId2" DrawAspect="Content" ObjectID="_1536710457" r:id="rId2"/>
        </w:obje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e Längen im Pentagramm betragen: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06"/>
      </w:tblGrid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2,3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3,7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2"/>
              </w:rPr>
              <w:t>3,7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2,3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6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|s| =   3,8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1,4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interessanten Längenverhältnisse lauten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z 1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etrachte die ganze Diagonal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längere Teilstrecke der Diagonalen verhält sich zur kürzeren Teilstrecke wie die Diagonale selbst zur längeren Teilstreck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z 2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(Betrachte die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Die Länge der 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</w:rPr>
        <w:t xml:space="preserve"> verhält sich zur Länge der größ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</w:rPr>
        <w:t xml:space="preserve"> wie die Länge der größ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</w:rPr>
        <w:t xml:space="preserve"> zur Länge der klein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Beide Sätze lassen sich in </w:t>
      </w:r>
      <w:r>
        <w:rPr>
          <w:rFonts w:cs="Comic Sans MS" w:ascii="Comic Sans MS" w:hAnsi="Comic Sans MS"/>
          <w:b/>
        </w:rPr>
        <w:t>einer</w:t>
      </w:r>
      <w:r>
        <w:rPr>
          <w:rFonts w:cs="Comic Sans MS" w:ascii="Comic Sans MS" w:hAnsi="Comic Sans MS"/>
        </w:rPr>
        <w:t xml:space="preserve"> Gleichung wie folgt ausdrücken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2268" w:hanging="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8:52:00Z</dcterms:created>
  <dc:creator>Eisbluemchen</dc:creator>
  <dc:description/>
  <dc:language>en-US</dc:language>
  <cp:lastModifiedBy>Axel Weißmann</cp:lastModifiedBy>
  <dcterms:modified xsi:type="dcterms:W3CDTF">2002-05-05T19:31:00Z</dcterms:modified>
  <cp:revision>7</cp:revision>
  <dc:subject/>
  <dc:title/>
</cp:coreProperties>
</file>