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560"/>
      </w:tblGrid>
      <w:tr>
        <w:trPr>
          <w:trHeight w:val="1417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Station 5 – Geheimzeichen Pentagramm</w:t>
            </w:r>
            <w:r>
              <w:rPr>
                <w:rFonts w:cs="Comic Sans MS" w:ascii="Comic Sans MS" w:hAnsi="Comic Sans MS"/>
                <w:sz w:val="40"/>
              </w:rPr>
              <w:br/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Partnerarbeit, Einzelarbei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89789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imm den beiliegenden Papierstreifen, mache einen Knoten hinein und drücke ihn platt!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inline distT="0" distB="0" distL="0" distR="0">
            <wp:extent cx="3333115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</w:rPr>
        <w:t xml:space="preserve">Erkennst du das Fünfeck? Deine Aufgabe ist es nun, ein Fünfeck mit fünf </w:t>
      </w:r>
      <w:r>
        <w:rPr>
          <w:rFonts w:cs="Comic Sans MS" w:ascii="Comic Sans MS" w:hAnsi="Comic Sans MS"/>
          <w:b/>
          <w:sz w:val="22"/>
        </w:rPr>
        <w:t xml:space="preserve">gleich langen </w:t>
      </w:r>
      <w:r>
        <w:rPr>
          <w:rFonts w:cs="Comic Sans MS" w:ascii="Comic Sans MS" w:hAnsi="Comic Sans MS"/>
          <w:sz w:val="22"/>
        </w:rPr>
        <w:t>Seiten zu erhalten. Ziehe dazu vorsichtig an den beiden Streifen. Kontrolliere dein Ergebnis durch Messungen mit dem Geodreieck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formation:</w:t>
              <w:br/>
              <w:t>Eine Figur, in der alle Seiten und alle Winkel gleich lang sind, nennt man regelmäßig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kiere nun in der Figur das gesuchte Geheimzeichen Pentagramm – Stern im Fünfeck –mit einem Stif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4610</wp:posOffset>
                </wp:positionH>
                <wp:positionV relativeFrom="paragraph">
                  <wp:posOffset>3670300</wp:posOffset>
                </wp:positionV>
                <wp:extent cx="1005840" cy="548640"/>
                <wp:effectExtent l="5080" t="1270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ergiß nicht die Rückseite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4.3pt;margin-top:289pt;width:79.15pt;height:4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ergiß nicht die Rückseite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8650" cy="412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tzt wirst Du das Geheimnis des Pentagramms lüften!</w:t>
        <w:br/>
        <w:t>Betrachte dazu das abgebildete Pentagramm und miss die Längen folgender Strecken: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06"/>
      </w:tblGrid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  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ilde den Quotienten von jeweils zwei Längen. Nimm dabei die längere Strecke als Zähler. Führe dies für alle Möglichkeiten durch! Runde die Ergebnisse auf die erste Stelle hinter dem Komma!</w:t>
        <w:br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muliere deine Beobachtung in einem Satz und/oder einer Formel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reiwillige Aufgabe für die Schnellen von Euch:</w:t>
        <w:br/>
        <w:t>Überprüfe deine Beobachtung an einer weiteren Diagonalen (z.B. an der Diagonalen mit den Punkten A, E, F und G). Halte deine Ergebnisse auf dem angehefteten Blatt Papier fes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Falls dies nicht dein 2. Arbeitsblatt aus dem roten Bereich gewesen ist, bearbeite nun eine weitere Station aus diesem Bereich, aber </w:t>
      </w:r>
      <w:r>
        <w:rPr>
          <w:rFonts w:cs="Comic Sans MS" w:ascii="Comic Sans MS" w:hAnsi="Comic Sans MS"/>
          <w:b/>
          <w:sz w:val="22"/>
        </w:rPr>
        <w:t>nicht die Station 4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21:00Z</dcterms:created>
  <dc:creator>Axel Weißmann</dc:creator>
  <dc:description/>
  <cp:keywords/>
  <dc:language>en-US</dc:language>
  <cp:lastModifiedBy>Weißmann</cp:lastModifiedBy>
  <cp:lastPrinted>2002-04-29T16:54:00Z</cp:lastPrinted>
  <dcterms:modified xsi:type="dcterms:W3CDTF">2010-06-06T22:01:00Z</dcterms:modified>
  <cp:revision>11</cp:revision>
  <dc:subject/>
  <dc:title>Station 5 – Geheimzeichen Pentagramm</dc:title>
</cp:coreProperties>
</file>