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Station 7 – Konstruktion des goldenen Schnitts mit Zirkel und Line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nzelarbeit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aterialien: mp3-Player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n sollst Du den goldenen Schnitt mit Zirkel und Lineal konstruieren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Arbeitsauftrag: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Führe die Konstruktion mit Hilfe der Konstruktionsbeschreibung, die Du mit dem </w:t>
      </w:r>
      <w:r>
        <w:rPr>
          <w:rFonts w:cs="Comic Sans MS" w:ascii="Comic Sans MS" w:hAnsi="Comic Sans MS"/>
          <w:bCs/>
        </w:rPr>
        <w:t>mp3-Player</w:t>
      </w:r>
      <w:r>
        <w:rPr>
          <w:rFonts w:cs="Comic Sans MS" w:ascii="Comic Sans MS" w:hAnsi="Comic Sans MS"/>
        </w:rPr>
        <w:t xml:space="preserve"> hörst, aus!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Überprüfe Deine Konstruktion!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ge hier Deine Ergebnisse auf zwei Stellen hinter dem Komma gerundet ein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jor =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or =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Trage hier die berechneten </w:t>
      </w:r>
      <w:r>
        <w:rPr>
          <w:rFonts w:cs="Comic Sans MS" w:ascii="Comic Sans MS" w:hAnsi="Comic Sans MS"/>
          <w:u w:val="single"/>
        </w:rPr>
        <w:t>Verhältnisse</w:t>
      </w:r>
      <w:r>
        <w:rPr>
          <w:rFonts w:cs="Comic Sans MS" w:ascii="Comic Sans MS" w:hAnsi="Comic Sans MS"/>
        </w:rPr>
        <w:t xml:space="preserve"> ein!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samtstrecke : Major =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jor : Minor =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26:00Z</dcterms:created>
  <dc:creator>Martina Schmidtke</dc:creator>
  <dc:description/>
  <cp:keywords/>
  <dc:language>en-US</dc:language>
  <cp:lastModifiedBy>Weißmann</cp:lastModifiedBy>
  <cp:lastPrinted>2002-04-28T18:45:00Z</cp:lastPrinted>
  <dcterms:modified xsi:type="dcterms:W3CDTF">2010-06-06T22:03:00Z</dcterms:modified>
  <cp:revision>3</cp:revision>
  <dc:subject/>
  <dc:title>Station 7 – Konstruktion des goldenen Schnitts mit Zirkel und Lineal</dc:title>
</cp:coreProperties>
</file>